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57860" cy="1000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Администрация городского поселения г. Суровикин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уровикинского муниципального район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3975</wp:posOffset>
            </wp:positionH>
            <wp:positionV relativeFrom="paragraph">
              <wp:posOffset>307975</wp:posOffset>
            </wp:positionV>
            <wp:extent cx="5858510" cy="66675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38" r="-6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Волго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04415, г. Суровикино ул. Ленина 75, Тел. 8(84473)2-16-7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от   20 сентября  2024 года  </w:t>
      </w:r>
      <w:r>
        <w:rPr>
          <w:i/>
          <w:sz w:val="28"/>
          <w:szCs w:val="28"/>
        </w:rPr>
        <w:t xml:space="preserve">                                     №  281</w:t>
      </w:r>
    </w:p>
    <w:p>
      <w:pPr>
        <w:pStyle w:val="Normal"/>
        <w:ind w:right="283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100"/>
        <w:ind w:right="4252" w:hanging="0"/>
        <w:jc w:val="both"/>
        <w:rPr/>
      </w:pPr>
      <w:r>
        <w:rPr>
          <w:b/>
          <w:sz w:val="28"/>
          <w:szCs w:val="28"/>
        </w:rPr>
        <w:t xml:space="preserve">Об исполнении бюджета городского поселения г. Суровикино за 6 месяцев  2024 года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пунктом 3 статьи 34 Устава городского поселения г. Суровикино, пунктом 8.2 статьи 8 Положения «О бюджетном процессе в городском поселении г. Суровикино», утверждённого Решением Совета депутатов городского поселения г. Суровикино 20 апреля 2023 года № 41/03, рассмотрев исполнение бюджета городского поселения г.Суровикино за 6 месяцев 2024 года постановляю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городского поселения               г. Суровикино за 6 месяцев 2024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подлежит размещению в информационно –телекоммуникационной сети «Интернет» на официальном сайте администрации городского поселения г.Сурови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поселения г.Суровикино                              Е.Ф. Кудлаева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10:00Z</dcterms:created>
  <dc:creator>SASHA</dc:creator>
  <dc:description/>
  <cp:keywords/>
  <dc:language>en-US</dc:language>
  <cp:lastModifiedBy>Ангела</cp:lastModifiedBy>
  <cp:lastPrinted>2023-04-04T16:16:00Z</cp:lastPrinted>
  <dcterms:modified xsi:type="dcterms:W3CDTF">2024-12-03T13:46:00Z</dcterms:modified>
  <cp:revision>12</cp:revision>
  <dc:subject/>
  <dc:title>Модельный муниципальный нормативный правовой акт</dc:title>
</cp:coreProperties>
</file>