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нформационное сообщ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 проведении независимой антикоррупционной эксперти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поселения города Суровикино сообщает о проведении независимой антикоррупционной экспертизы проекта постановления администрации городского поселения г.Суровикино «</w:t>
      </w: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Положения о муниципальном контроле в сфере благоустройства в городском поселении городе Суровикино»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Независимая антикоррупционная экспертиза может проводиться юридическими и физическими лицами, аккредитованными Министерством юстиции Российской Федерации в качестве независимых экспертов, уполномоченных на проведение экспертизы проектов нормативных правовых актов и иных документов на коррупцио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независимой антикоррупционной экспертизы, в случае выявления коррупциогенных факторов оформляется заключение, в котором указываются выявленные в проекте постановления коррупциогенные факторы и предлагаются способы их устран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независимой антикоррупционной экспертизы направляется в адрес разработчика проекта: администрации городского поселения г.Суровикино по почте (по адресу: 404415, Волгоградская область, г.Суровикино, ул.Ленина, 75), курьерским способом либо в виде электронного документа 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gor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013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тел.(8-84473) 2-28-10, факс (8-84473) 2-16-70, ответственное лицо – Баркалова А.А., заместитель главы администрации городского поселения г.Суровики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начала приема заключений по результатам независимой антикоррупционной экспертизы – 01 октября 2024 года, дата окончания приема заключений по результатам независимой антикоррупционной экспертизы 30 октября 2024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антикоррупционная экспертиза проводится за счет собственных средств юридических и физических лиц, проводящих независимую антикоррупционную экспертиз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5">
    <w:name w:val="????????-??????"/>
    <w:qFormat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od201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09:00Z</dcterms:created>
  <dc:creator>12</dc:creator>
  <dc:description/>
  <cp:keywords/>
  <dc:language>en-US</dc:language>
  <cp:lastModifiedBy>Оператор</cp:lastModifiedBy>
  <dcterms:modified xsi:type="dcterms:W3CDTF">2024-09-30T11:51:00Z</dcterms:modified>
  <cp:revision>20</cp:revision>
  <dc:subject/>
  <dc:title>Информационное сообщение</dc:title>
</cp:coreProperties>
</file>