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01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иложение №3</w:t>
            </w:r>
          </w:p>
        </w:tc>
      </w:tr>
      <w:tr>
        <w:trPr>
          <w:trHeight w:val="285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отчету «Об исполнении бюджета город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селения г. Суровикино за 3 месяца 2018 года»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ведения о численности муниципальных служащих,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ботников муниципальных учреждений городского поселения                             г. Суровикино, содержание которых осуществляется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счет средств бюджета поселения за 3 месяц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trike/>
          <w:sz w:val="36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ыс. рублей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1559"/>
        <w:gridCol w:w="1417"/>
        <w:gridCol w:w="1418"/>
        <w:gridCol w:w="170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Ф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исленность всего,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ом числ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ктические расходы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,                   тыс.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ом числе муницип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ых служащих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Аппарат 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86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86,98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87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56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86,9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29:00Z</dcterms:created>
  <dc:creator>2</dc:creator>
  <dc:description/>
  <cp:keywords/>
  <dc:language>en-US</dc:language>
  <cp:lastModifiedBy>Кристина</cp:lastModifiedBy>
  <cp:lastPrinted>2017-04-24T16:03:00Z</cp:lastPrinted>
  <dcterms:modified xsi:type="dcterms:W3CDTF">2018-04-16T08:35:00Z</dcterms:modified>
  <cp:revision>61</cp:revision>
  <dc:subject/>
  <dc:title/>
</cp:coreProperties>
</file>