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60071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Волгоград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городское поселение г. Суровикин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овет  депута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404415 г. Суровикино ул. Ленина, 75 т. 2-12-6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______________________________________________</w:t>
      </w:r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       </w:t>
      </w:r>
      <w:bookmarkStart w:id="0" w:name="_GoBack"/>
      <w:bookmarkEnd w:id="0"/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т      26 апреля     2018 года                                                             №39/3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исполнении бюджета городского поселения г. Суровикино за 3 месяца  2018 года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унктом 3 статьи 34 Устава городского поселения г. Суровикино, пунктом 2 статьи 23 Положения «О бюджетном процессе в городском поселении г. Суровикино», утверждённого Решением Совета депутатов городского поселения г. Суровикино 30 января 2018 года № 36/3, рассмотрев исполнение бюджета городского поселения г.Суровикино за 3 месяца 2018 года Совет депутатов городского поселения г. Суровикин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поселения               г. Суровикино за 3 месяца 2018 года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Суровикино </w:t>
        <w:tab/>
        <w:tab/>
        <w:tab/>
        <w:tab/>
        <w:tab/>
        <w:tab/>
        <w:tab/>
        <w:t>В.Н. Рубцов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7:00Z</dcterms:created>
  <dc:creator>2</dc:creator>
  <dc:description/>
  <cp:keywords/>
  <dc:language>en-US</dc:language>
  <cp:lastModifiedBy>Кристина</cp:lastModifiedBy>
  <cp:lastPrinted>2017-04-25T10:32:00Z</cp:lastPrinted>
  <dcterms:modified xsi:type="dcterms:W3CDTF">2018-04-27T07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