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01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ложение №3</w:t>
            </w:r>
          </w:p>
        </w:tc>
      </w:tr>
      <w:tr>
        <w:trPr>
          <w:trHeight w:val="28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отчету «Об исполнении бюджета город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селения г. Суровикино за 6 месяцев 2018 года»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едения о численности муниципальных служащих,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ников муниципальных учреждений городского поселения                             г. Суровикино, содержание которых осуществляется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счет средств бюджета поселения за 6 месяце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trike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ыс. рублей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559"/>
        <w:gridCol w:w="1417"/>
        <w:gridCol w:w="1418"/>
        <w:gridCol w:w="170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Ф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енность всего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ические расход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,                  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ых служащи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ппарат 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214,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214,7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75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73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14,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9:00Z</dcterms:created>
  <dc:creator>2</dc:creator>
  <dc:description/>
  <cp:keywords/>
  <dc:language>en-US</dc:language>
  <cp:lastModifiedBy>Кристина</cp:lastModifiedBy>
  <cp:lastPrinted>2017-04-24T16:03:00Z</cp:lastPrinted>
  <dcterms:modified xsi:type="dcterms:W3CDTF">2018-08-22T11:55:00Z</dcterms:modified>
  <cp:revision>63</cp:revision>
  <dc:subject/>
  <dc:title/>
</cp:coreProperties>
</file>