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0071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Волгоград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городское поселение г. Суровикин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овет 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404415 г. Суровикино ул. Ленина, 75 т. 2-12-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______________________________________________</w: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      02 ноября     2018 года                                                             № 43/2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исполнении бюджета городского поселения г. Суровикино за 9 месяцев  2018 года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3 статьи 34 Устава городского поселения г. Суровикино, пунктом 2 статьи 23 Положения «О бюджетном процессе в городском поселении г. Суровикино», утверждённого Решением Совета депутатов городского поселения г. Суровикино 30 января 2018 года № 36/3, рассмотрев исполнение бюджета городского поселения г.Суровикино за 9 месяцев 2018 года Совет депутатов городского поселения г. Суровикин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               г. Суровикино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8 года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Суровикино </w:t>
        <w:tab/>
        <w:tab/>
        <w:tab/>
        <w:tab/>
        <w:tab/>
        <w:tab/>
        <w:tab/>
        <w:t>В.Н. Рубц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7:00Z</dcterms:created>
  <dc:creator>2</dc:creator>
  <dc:description/>
  <cp:keywords/>
  <dc:language>en-US</dc:language>
  <cp:lastModifiedBy>Кристина</cp:lastModifiedBy>
  <cp:lastPrinted>2018-11-06T10:01:00Z</cp:lastPrinted>
  <dcterms:modified xsi:type="dcterms:W3CDTF">2018-11-06T07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