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результатам публичных слушаний по  исполнению бюджет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родского поселения г. Суровикино за 2019 год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0 апреля 2020 г. в здании администрации городского поселения г. Суровикино по адресу: 404415, Волгоградская область, г. Суровикино, ул. Ленина, 75 были проведены публичные слушания по  исполнению бюджета городского поселения г. Суровикино за 2019 год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проведения публичных слушаний предложений от участников публичных слушаний не поступи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вод по результатам  публичных слушани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добрить исполнение бюджета городского поселения г. Суровикино за 2019 год, рекомендовать Совету депутатов городского поселения г. Суровикино принять его к рассмотр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ствующий      _______________________   Т.В. Землед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кретарь                              _______________________  А.И. Сторож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0 г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астников публичных слушаний по проекту исполнения бюджета городского поселения г. Суровикино за 2019 год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30 апреля 2020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1"/>
        <w:gridCol w:w="2788"/>
        <w:gridCol w:w="1888"/>
        <w:gridCol w:w="152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. И. 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рес прожив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раждан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ожд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ременко Н.Г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.07.19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ркова Г.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.03.19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дведь Е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01.198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ботарёв А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.08.19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иридонов С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.04.19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юпа Л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.07.19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ногина Н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02.19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харова Н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03.19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ротков С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уровики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.11.1968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ПРОТОКОЛ № 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я публичных слушаний 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полнению  бюджета городского поселения г. Суровикино за 2019 год 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т  30 апреля  2020 год                                                                     г. Суровикино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Зал заседаний администрации</w:t>
      </w:r>
    </w:p>
    <w:p>
      <w:pPr>
        <w:pStyle w:val="Normal"/>
        <w:spacing w:before="0" w:after="1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ского поселения г. Суровикин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ул. Ленина, 75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ачало: 15час.30мин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седательствую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.В. Земледенко – зам. главы администрации городского поселения г. Суровикино,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екрет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.И. Стороженко – ведущий специалист отдела экономики , налоговой политики и землепользования  администрации городского поселения г. Суровикино.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сутствова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жители городского поселения г. Суровикино – 9 человек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вестка дня: </w:t>
      </w:r>
    </w:p>
    <w:p>
      <w:pPr>
        <w:pStyle w:val="Normal"/>
        <w:numPr>
          <w:ilvl w:val="0"/>
          <w:numId w:val="1"/>
        </w:numPr>
        <w:spacing w:lineRule="atLeast" w:line="100" w:before="0" w:after="12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 исполнении бюджета городского поселения г. Суровикино за 2019 год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окладчи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. главы администрации городского поселения г. Суровикино  Т.В.Земледенко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и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Рекомендовать  Совету депутатов городского поселения г. Суровикино принять к рассмотрению «Отчет об исполнении бюджета городского поселения г. Суровикино за 2019 год»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олосовали: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за» - 9 человек</w:t>
      </w:r>
      <w:bookmarkStart w:id="0" w:name="_GoBack"/>
      <w:bookmarkEnd w:id="0"/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отив» - нет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воздержались» - нет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ствующий                                                        Т.В.Земледенко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кретарь заседания                                                             А.И. Стороженк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6:00Z</dcterms:created>
  <dc:creator>Кристина</dc:creator>
  <dc:description/>
  <cp:keywords/>
  <dc:language>en-US</dc:language>
  <cp:lastModifiedBy>Кристина</cp:lastModifiedBy>
  <cp:lastPrinted>2019-03-22T14:04:00Z</cp:lastPrinted>
  <dcterms:modified xsi:type="dcterms:W3CDTF">2020-05-12T04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