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92785" cy="1043940"/>
            <wp:effectExtent l="0" t="0" r="0" b="0"/>
            <wp:docPr id="1" name="Графический объект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городского поселения г. Суровикино</w:t>
      </w:r>
    </w:p>
    <w:p>
      <w:pPr>
        <w:pStyle w:val="Standard"/>
        <w:pBdr>
          <w:bottom w:val="single" w:sz="12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Суровикинского района Волгоградской области</w:t>
      </w:r>
    </w:p>
    <w:p>
      <w:pPr>
        <w:pStyle w:val="Standard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71120</wp:posOffset>
                </wp:positionV>
                <wp:extent cx="5859145" cy="673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59000" cy="6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25pt;margin-top:5.6pt;width:461.3pt;height:5.2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8"/>
          <w:szCs w:val="28"/>
        </w:rPr>
        <w:t>404415, г. Суровикино ул. Ленина 75, тел./факс 2-16-70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Standard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ПОСТАНОВЛЕНИЕ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  15  апреля   2020 года                                             №  199</w:t>
      </w:r>
    </w:p>
    <w:p>
      <w:pPr>
        <w:pStyle w:val="Standard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andard"/>
        <w:ind w:right="3542" w:hanging="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О проведении публичных слушаний «О проекте исполнения бюджета городского поселения </w:t>
      </w:r>
    </w:p>
    <w:p>
      <w:pPr>
        <w:pStyle w:val="Standard"/>
        <w:ind w:right="3542" w:hanging="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. Суровикино за 2019 год»</w:t>
      </w:r>
    </w:p>
    <w:p>
      <w:pPr>
        <w:pStyle w:val="Standard"/>
        <w:ind w:right="3542" w:hanging="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Standard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ст. 12 Устава городского поселения г. Суровикино, руководствуясь Решением Совета депутатов городского поселения г. Суровикино от 26 ноября  2019 года № 04/07, руководствуясь положением  «О порядке организации и проведении публичных слушаний в городском поселении г. Суровикино Суровикинского муниципального района Волгоградской области» и в соответствии со ст. 11 Положения о бюджетном процессе в городском поселении г. Суровикино </w:t>
      </w:r>
      <w:r>
        <w:rPr>
          <w:sz w:val="28"/>
          <w:szCs w:val="28"/>
        </w:rPr>
        <w:t>», утвержденного Решением Совета депутатов городского поселения г. Суровикино 30 января 2018 года № 36/3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Провести публичные слушания по проекту исполнения бюджета городского поселения г. Суровикино за 2019 год  </w:t>
      </w:r>
      <w:r>
        <w:rPr>
          <w:b/>
          <w:bCs/>
          <w:sz w:val="28"/>
          <w:szCs w:val="28"/>
        </w:rPr>
        <w:t>30 апреля 2020 года</w:t>
      </w:r>
      <w:r>
        <w:rPr>
          <w:bCs/>
          <w:sz w:val="28"/>
          <w:szCs w:val="28"/>
        </w:rPr>
        <w:t xml:space="preserve">           в 15 час. 30 мин. по адресу: г. Суровикино, ул. Ленина, 75, зал заседаний администрации городского поселения г. Суровикино.</w:t>
      </w:r>
    </w:p>
    <w:p>
      <w:pPr>
        <w:pStyle w:val="Standard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председательствующим на публичных слушаниях Земледенко Татьяну Владимировну – заместителя главы администрации городского поселения г. Суровикино, секретарем публичных слушаний – Стороженко Александра  Ивановича  – ведущего специалиста отдела экономики, налоговой политики и землепользования администрации городского поселения г. Суровикино.</w:t>
      </w:r>
    </w:p>
    <w:p>
      <w:pPr>
        <w:pStyle w:val="Standard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 и замечания по проекту бюджета направлять по вышеуказанному адресу.</w:t>
      </w:r>
    </w:p>
    <w:p>
      <w:pPr>
        <w:pStyle w:val="Standard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момента его официального опубликования в общественно-политической газете «Заря».</w:t>
      </w:r>
    </w:p>
    <w:p>
      <w:pPr>
        <w:pStyle w:val="Standard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. Суровикино                                                                            В.Н. Рубц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14:00Z</dcterms:created>
  <dc:creator>home</dc:creator>
  <dc:description/>
  <cp:keywords/>
  <dc:language>en-US</dc:language>
  <cp:lastModifiedBy>Кристина</cp:lastModifiedBy>
  <cp:lastPrinted>2020-05-12T08:44:00Z</cp:lastPrinted>
  <dcterms:modified xsi:type="dcterms:W3CDTF">2020-05-12T05:31:00Z</dcterms:modified>
  <cp:revision>21</cp:revision>
  <dc:subject/>
  <dc:title> </dc:title>
</cp:coreProperties>
</file>