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5786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Администрация городского поселения г. Суровикин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уровикинского муниципальн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3975</wp:posOffset>
            </wp:positionH>
            <wp:positionV relativeFrom="paragraph">
              <wp:posOffset>307975</wp:posOffset>
            </wp:positionV>
            <wp:extent cx="5858510" cy="6667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8" r="-6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Волго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04415, г. Суровикино ул. Ленина 75, Тел. 8(84473)2-16-7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т  17  августа  2023 года  </w:t>
      </w:r>
      <w:r>
        <w:rPr>
          <w:i/>
          <w:sz w:val="28"/>
          <w:szCs w:val="28"/>
        </w:rPr>
        <w:t xml:space="preserve">                                     №  289</w:t>
      </w:r>
    </w:p>
    <w:p>
      <w:pPr>
        <w:pStyle w:val="Normal"/>
        <w:ind w:right="283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ского поселения г. Суровикино за 6 месяцев  2023 год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унктом 3 статьи 34 Устава городского поселения г. Суровикино, пунктом 8.2 статьи 8 Положения «О бюджетном процессе в городском поселении г. Суровикино», утверждённого Решением Совета депутатов городского поселения г. Суровикино 20 апреля 2023 года № 41/03, рассмотрев исполнение бюджета городского поселения г.Суровикино за 6 месяцев 2023 года постановляю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городского поселения               г. Суровикино за 6 месяцев 2023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подлежит размещению в информационно –телекоммуникационной сети «Интернет» на официальном сайте администрации городского поселения г.Сурови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г.Суровикино                              Е.Ф. Кудлаев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0:00Z</dcterms:created>
  <dc:creator>SASHA</dc:creator>
  <dc:description/>
  <cp:keywords/>
  <dc:language>en-US</dc:language>
  <cp:lastModifiedBy>Заместитель главы</cp:lastModifiedBy>
  <cp:lastPrinted>2023-04-04T16:16:00Z</cp:lastPrinted>
  <dcterms:modified xsi:type="dcterms:W3CDTF">2023-08-22T08:03:00Z</dcterms:modified>
  <cp:revision>6</cp:revision>
  <dc:subject/>
  <dc:title>Модельный муниципальный нормативный правовой акт</dc:title>
</cp:coreProperties>
</file>