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/>
        <w:drawing>
          <wp:inline distT="0" distB="0" distL="0" distR="0">
            <wp:extent cx="60071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0" r="-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Волгоградская область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городское поселение г. Суровикин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овет  депута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404415 г. Суровикино ул. Ленина, 75 т. 2-12-69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______________________________________________</w:t>
      </w:r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                               </w:t>
      </w:r>
      <w:bookmarkStart w:id="0" w:name="_GoBack"/>
      <w:bookmarkEnd w:id="0"/>
    </w:p>
    <w:p>
      <w:pPr>
        <w:pStyle w:val="Normal"/>
        <w:tabs>
          <w:tab w:val="clear" w:pos="708"/>
          <w:tab w:val="left" w:pos="3620" w:leader="none"/>
          <w:tab w:val="left" w:pos="668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Р Е Ш Е Н И Е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от 20 апреля  2023 года                                                             № 41/0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исполнении бюджета городского поселения г. Суровикино за 3 месяца  2023 года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пунктом 3 статьи 34 Устава городского поселения г. Суровикино, пунктом 2 статьи 23 Положения «О бюджетном процессе в городском поселении г. Суровикино», утверждённого Решением Совета депутатов городского поселения г. Суровикино 30 января 2018 года № 36/3, рассмотрев исполнение бюджета городского поселения г.Суровикино за 3 месяца 2023 года Совет депутатов городского поселения г. Суровикин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               г. Суровикино за 3 месяца 2023 года.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ind w:left="85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. Суровикино </w:t>
        <w:tab/>
        <w:tab/>
        <w:tab/>
        <w:tab/>
        <w:tab/>
        <w:tab/>
        <w:tab/>
        <w:t>Е.Ф. Кудла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Суровикино                                                   А.В. Михайлушкин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7:00Z</dcterms:created>
  <dc:creator>2</dc:creator>
  <dc:description/>
  <cp:keywords/>
  <dc:language>en-US</dc:language>
  <cp:lastModifiedBy>Заместитель главы</cp:lastModifiedBy>
  <cp:lastPrinted>2017-04-25T10:32:00Z</cp:lastPrinted>
  <dcterms:modified xsi:type="dcterms:W3CDTF">2023-05-02T07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